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231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992"/>
        <w:gridCol w:w="1436"/>
        <w:gridCol w:w="4235"/>
        <w:gridCol w:w="1701"/>
        <w:gridCol w:w="1559"/>
        <w:gridCol w:w="992"/>
      </w:tblGrid>
      <w:tr>
        <w:trPr>
          <w:trHeight w:val="315" w:hRule="atLeast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8"/>
                <w:szCs w:val="20"/>
              </w:rPr>
              <w:t>師資班整理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日期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主題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時數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小時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講者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/6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數位教材融入大班工作坊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/10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MEET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遠距工具教學工作坊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/1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CLASSROO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作坊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/8/2-8/23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華語線上同步教學師資培訓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基礎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多位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4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ET&amp;CLASSROO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線上教學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MEET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進階教學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2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y viewboar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教學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3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文件使用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湯謦華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6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遠距教學工具選用策略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燕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8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多人協作白板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Jamboard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袁寧均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19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即時回饋工具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袁寧均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20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for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初階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陳翊綺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23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同步線上課程</w:t>
            </w:r>
            <w:r>
              <w:rPr>
                <w:rFonts w:cs="Arial" w:ascii="Roboto;Arial" w:hAnsi="Roboto;Arial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對多帶領技巧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李燕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25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for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進階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陳翊綺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26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classroo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初階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/27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classroo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進階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/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網頁課室管理與抽籤工具轉生詞練習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袁寧均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/2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form-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延伸與應用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陳翊綺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/3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gle classroom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高階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Roboto;Arial" w:hAnsi="Roboto;Arial" w:cs="Arial"/>
                <w:color w:val="000000"/>
                <w:kern w:val="0"/>
                <w:sz w:val="20"/>
                <w:szCs w:val="20"/>
              </w:rPr>
              <w:t>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/1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學平台跨校合作製作教學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生詞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陳翊綺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/25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線上教學軟體作業教學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湯謦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/1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同步進行實體課及遠距課工作坊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劉佳欣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/2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級華語數位教學與多媒體應用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湯謦華、陳冠運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/28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數位教學能力加強課程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陳翊綺、劉佳欣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年</w:t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/11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學平台跨校合作製作教學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語法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陳翊綺、劉佳欣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70C0"/>
                <w:kern w:val="0"/>
                <w:sz w:val="20"/>
                <w:szCs w:val="20"/>
              </w:rPr>
              <w:t>合計</w:t>
            </w:r>
          </w:p>
        </w:tc>
        <w:tc>
          <w:tcPr>
            <w:tcW w:w="42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70C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70C0"/>
                <w:kern w:val="0"/>
                <w:sz w:val="20"/>
                <w:szCs w:val="20"/>
              </w:rPr>
              <w:t>25</w:t>
            </w:r>
            <w:r>
              <w:rPr>
                <w:rFonts w:ascii="新細明體;PMingLiU" w:hAnsi="新細明體;PMingLiU" w:cs="新細明體;PMingLiU"/>
                <w:b/>
                <w:color w:val="0070C0"/>
                <w:kern w:val="0"/>
                <w:sz w:val="20"/>
                <w:szCs w:val="20"/>
              </w:rPr>
              <w:t>場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70C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kern w:val="0"/>
                <w:sz w:val="20"/>
                <w:szCs w:val="20"/>
              </w:rPr>
              <w:t>70</w:t>
            </w:r>
            <w:r>
              <w:rPr>
                <w:rFonts w:ascii="Arial" w:hAnsi="Arial" w:cs="Arial"/>
                <w:b/>
                <w:color w:val="0070C0"/>
                <w:kern w:val="0"/>
                <w:sz w:val="20"/>
                <w:szCs w:val="20"/>
              </w:rPr>
              <w:t>小時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70C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  <w:r>
              <w:rPr>
                <w:rFonts w:ascii="Arial" w:hAnsi="Arial" w:cs="Arial"/>
                <w:b/>
                <w:color w:val="0070C0"/>
                <w:kern w:val="0"/>
                <w:sz w:val="20"/>
                <w:szCs w:val="20"/>
              </w:rPr>
              <w:t>人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01:00Z</dcterms:created>
  <dc:creator>TKU-USER</dc:creator>
  <dc:description/>
  <cp:keywords/>
  <dc:language>en-US</dc:language>
  <cp:lastModifiedBy>周湘華</cp:lastModifiedBy>
  <dcterms:modified xsi:type="dcterms:W3CDTF">2021-08-02T08:28:00Z</dcterms:modified>
  <cp:revision>8</cp:revision>
  <dc:subject/>
  <dc:title/>
</cp:coreProperties>
</file>